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3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9.01.2020 </w:t>
            </w:r>
            <w:r>
              <w:rPr>
                <w:color w:val="000000"/>
                <w:sz w:val="24"/>
                <w:szCs w:val="24"/>
                <w:u w:val="single"/>
              </w:rPr>
              <w:t>№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6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4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11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обошко Владислав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7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6 ,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79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ЛЕГАЛАЙ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 (03-084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6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РІСТЛБЕ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799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ьяс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114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12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.С.Б.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19 , літ.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ЛІНІКА ВІДНОВЛЕННЯ ЗОРУ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800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ТАЙФУН МЕДІ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22 (03-0854-01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38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29T07:39:00Z</dcterms:modified>
  <cp:revision>3</cp:revision>
  <dc:subject/>
  <dc:title> </dc:title>
</cp:coreProperties>
</file>